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spacing w:lineRule="exact" w:line="41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1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1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านงบแสดงฐานะการเงินรวม 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สำหรับงวดสามเดือนและ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ก้าเดือนสิ้นสุดวันเดียว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บงวดเก้าเดือน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รวมระหว่างกาลแบบย่อ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ผลการสอบทานของข้าพเจ้า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lineRule="exact" w:line="41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1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lineRule="exact" w:line="410"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lineRule="exact" w:line="410"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2</Pages>
  <Words>304</Words>
  <Characters>1737</Characters>
  <CharactersWithSpaces>2037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Laddawan Kwankaew</cp:lastModifiedBy>
  <cp:lastPrinted>2022-11-02T08:41:00Z</cp:lastPrinted>
  <dcterms:modified xsi:type="dcterms:W3CDTF">2022-11-09T07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