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070"/>
        <w:gridCol w:w="2071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380"/>
              <w:ind w:lef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lineRule="exact" w:line="380"/>
              <w:ind w:lef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166" w:right="-108" w:hanging="20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รายการธุรกิจกับกลุ่มบริษัทของบริษัทร่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right="-201" w:hanging="0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80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8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exact" w:line="380"/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5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9"/>
        <w:gridCol w:w="1575"/>
        <w:gridCol w:w="2116"/>
      </w:tblGrid>
      <w:tr>
        <w:trPr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1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ของบริษัทร่วม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198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4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88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52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42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5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70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2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19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57"/>
        <w:gridCol w:w="2114"/>
        <w:gridCol w:w="2116"/>
      </w:tblGrid>
      <w:tr>
        <w:trPr/>
        <w:tc>
          <w:tcPr>
            <w:tcW w:w="86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5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ยาว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.8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  <w:trHeight w:val="342" w:hRule="atLeast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4,97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5,9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0,88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95,47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9,95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0,6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81,9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0,7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0,78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6,89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2,70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ัก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20,780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21,175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96,1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91,52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26,99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09,493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85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627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6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,0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,41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30,00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0,908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00"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เค ดี บี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5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59,63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6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69,63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49,494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49,494,000 </w:t>
      </w:r>
      <w:r>
        <w:rPr>
          <w:rFonts w:ascii="Angsana New" w:hAnsi="Angsana New"/>
          <w:sz w:val="32"/>
          <w:sz w:val="32"/>
          <w:szCs w:val="32"/>
        </w:rPr>
        <w:t xml:space="preserve">บาทและได้จ่ายชำระค่าหุ้นเพิ่มทุนดังกล่าวเต็มมูลค่าแล้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spacing w:lineRule="exact" w:line="400"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ย่อย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ในระหว่างไตรมาส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ปี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ริษัท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Fastbolt International Pte. Ltd.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ซึ่งเป็นบริษัทร่วมของกลุ่มบริษัท ได้เข้าซื้อหุ้นของบริษัท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Fastbolt Group GMBH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เป็นบริษัทที่จัดตั้งในประเทศเยอรมนี ซึ่งบริษัทร่วมอยู่ระหว่างการวัดมูลค่ายุติธรรมของสินทรัพย์ที่ระบุได้ที่ได้มาและหนี้สินที่รับมา ณ วันที่ซื้อเงินลงทุนในบริษัท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การวัดมูลค่านี้ส่วนใหญ่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ถูกดำเนินการให้แล้วเสร็จภายในระยะเวลา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ดือนนับจากวันที่ซื้อเงินลงทุนตามที่กำหนดไว้ในมาตรฐานการรายงานทางการเงิน ฉบับ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รื่อง การรวมธุรกิจ อย่างไรก็ตาม บริษัทร่วมได้ประมาณการมูลค่าของสินทรัพย์และหนี้สินด้วยประมาณการที่ดีที่สุดตามข้อเท็จจริงและสถานการณ์ที่มีอยู่แวดล้อม ณ วันที่ซื้อเงินลงทุน เพื่อปันส่วนต้นทุนการซื้อเงินลงทุนให้แก่รายการดังกล่าวในเบื้องต้น ซึ่งอาจมีผลแตกต่างจากมูลค่ายุติธรรมที่ได้ประเมินอย่างเสร็จสมบูรณ์แล้วอย่างมีสาระสำคัญ และอาจทำให้บริษัทร่วมต้องปรับปรุงประมาณการที่เคยรับรู้ ณ วันที่ซื้อเงินลงทุน การประมาณการดังกล่าวทำให้บริษัทฯรับรู้รายได้ส่วนแบ่งผลกำไรจากบริษัทร่วมจากการซื้อธุรกิ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57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ล้านบาทและผลการดำเนินงานทั่วไปของบริษัทร่วมอีก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ล้านบาทในส่วนแบ่งกำไรจากเงินลงทุนในบริษัทร่วมในงบกำไรขาดทุนเบ็ดเสร็จ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720"/>
        <w:gridCol w:w="719"/>
        <w:gridCol w:w="723"/>
        <w:gridCol w:w="720"/>
        <w:gridCol w:w="720"/>
        <w:gridCol w:w="720"/>
        <w:gridCol w:w="720"/>
        <w:gridCol w:w="726"/>
        <w:gridCol w:w="720"/>
        <w:gridCol w:w="691"/>
      </w:tblGrid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9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45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ind w:right="75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8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63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4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9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58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1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2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19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0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26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ตัดจำหน่ายอาคารและอุปกรณ์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กลับรายการขาดทุนจากสัญญาซื้อวัตถุดิบ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่วนแบ่งกำไรจากเงินลงทุนในบริษัทร่วม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ค่าใช้จ่ายภาษีเงินได้ 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240" w:after="120"/>
        <w:ind w:left="547" w:hanging="547"/>
        <w:rPr/>
      </w:pPr>
      <w:r>
        <w:rPr>
          <w:b/>
          <w:bCs/>
        </w:rPr>
        <w:t>7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เป็นจำนวนเงินดังต่อไปนี้</w:t>
      </w:r>
    </w:p>
    <w:tbl>
      <w:tblPr>
        <w:tblStyle w:val="TableGrid"/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710"/>
        <w:gridCol w:w="1711"/>
      </w:tblGrid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.8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2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4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</w:tr>
    </w:tbl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pacing w:val="-5"/>
          <w:kern w:val="2"/>
          <w:sz w:val="32"/>
          <w:szCs w:val="32"/>
        </w:rPr>
      </w:pPr>
      <w:r>
        <w:rPr>
          <w:rFonts w:ascii="Angsana New" w:hAnsi="Angsana New"/>
          <w:b/>
          <w:bCs/>
          <w:spacing w:val="-5"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8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0" w:name="_45.1_ตราสารอนุพันธ์_%5Bและการบัญชีป้อ"/>
      <w:bookmarkEnd w:id="0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5</w:t>
            </w:r>
          </w:p>
        </w:tc>
      </w:tr>
      <w:tr>
        <w:trPr>
          <w:trHeight w:val="66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21.8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21.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4.8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4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425553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277a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  <Pages>7</Pages>
  <Words>1428</Words>
  <Characters>8144</Characters>
  <CharactersWithSpaces>9553</CharactersWithSpaces>
  <Paragraphs>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46:00Z</dcterms:created>
  <dc:creator>Ernst &amp; Young</dc:creator>
  <dc:description/>
  <dc:language>en-US</dc:language>
  <cp:lastModifiedBy>Yaowalak Saeliang</cp:lastModifiedBy>
  <cp:lastPrinted>2023-05-10T04:01:00Z</cp:lastPrinted>
  <dcterms:modified xsi:type="dcterms:W3CDTF">2023-05-10T08:29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