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228" w:hanging="214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                 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ทานงบฐานะการเงินรวม 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็ดเสร็จร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สำหรั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บงวดสามเดือนสิ้นสุดวันเดียว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รวมระหว่างกาลแบบย่อ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lineRule="exact" w:line="420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lineRule="exact" w:line="420"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lineRule="exact" w:line="420"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2</Pages>
  <Words>287</Words>
  <Characters>1642</Characters>
  <CharactersWithSpaces>1926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Sarin Phengthamkeerati</cp:lastModifiedBy>
  <cp:lastPrinted>2023-08-09T06:53:00Z</cp:lastPrinted>
  <dcterms:modified xsi:type="dcterms:W3CDTF">2024-05-10T10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