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6"/>
                <w:szCs w:val="36"/>
              </w:rPr>
            </w:pPr>
            <w:r>
              <w:rPr>
                <w:rFonts w:eastAsia="MS Mincho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บริษัท ไทยคูน เวิลด์ไวด์ กรุ๊ป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ประเทศไทย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         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 w:cs="Times New Roman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before="0" w:after="36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ไทยคูน เวิลด์ไวด์ กรุ๊ป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ซึ่งประกอบด้วยงบแสดงฐานะการเงินรวม ณ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รวม 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และงบกระแสเงินสดรวม สำหรับปีสิ้นสุดวันเดียวกัน และหมายเหตุประกอบงบการเงินรวม รวมถึงหมายเหตุสรุปนโยบายการบัญชีที่สำคัญ และได้ตรวจสอบงบการเงินเฉพาะกิจการ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ไทยคูน เวิลด์ไวด์ กรุ๊ป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ไทยคูน เวิลด์ไวด์ กรุ๊ป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ไทยคูน เวิลด์ไวด์ กรุ๊ป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lineRule="exact" w:line="420"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 xml:space="preserve">ประมวลจรรยาบรรณของผู้ประกอบวิชาชีพบัญชี รวมถึงมาตรฐานเรื่องความเป็นอิสระ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 w:eastAsia="Calibri" w:eastAsiaTheme="minorHAnsi"/>
          <w:spacing w:val="-4"/>
          <w:sz w:val="32"/>
          <w:szCs w:val="32"/>
        </w:rPr>
      </w:pPr>
      <w:r>
        <w:rPr>
          <w:rFonts w:eastAsia="Calibri" w:eastAsiaTheme="minorHAns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งบการเงิน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exact" w:line="420" w:before="12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2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ถือเป็นรายการบัญชีที่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มีสาระสำคัญที่สุดในงบกำไรขาดทุนเบ็ดเสร็จ และเป็นตัวชี้วัดหลักในแง่ผลการดำเนินงานของธุรกิจซึ่งผู้ใช้งบการเงินให้ความสนใจ </w:t>
      </w:r>
      <w:r>
        <w:rPr>
          <w:rFonts w:ascii="Angsana New" w:hAnsi="Angsana New"/>
          <w:sz w:val="32"/>
          <w:sz w:val="32"/>
          <w:szCs w:val="32"/>
        </w:rPr>
        <w:t>เพราะจำนวนที่บันทึกในบัญชีจะส่งผลกระทบโดยตรงต่อผลกำไรขาดทุนประจำปีของบริษัทฯ ประกอบกับบริษัทฯมีลูกค้าจำนวนมากรายในหลายกลุ่มผลิตภัณฑ์ และมีการขายทั้งในและต่างประเทศ ดังนั้นบริษัทฯจึงมีความเสี่ยงในการรับรู้รายได้ด้วยมูลค่าที่ไม่เหมาะสมหรือรับรู้ก่อนถึงเวลาที่ควร</w:t>
      </w:r>
    </w:p>
    <w:p>
      <w:pPr>
        <w:pStyle w:val="Normal"/>
        <w:spacing w:lineRule="exact" w:line="42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ตรวจสอบเพื่อให้มั่นใจว่าบริษัทฯรับรู้รายได้ด้วยมูลค่าและในเวลาที่เหมาะส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มีการโอนความเสี่ยงและผลตอบแทนที่มีนัยสำคัญของความเป็นเจ้าของสินค้าให้กับผู้ซื้อ โดยการ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20" w:before="120" w:after="120"/>
        <w:ind w:left="540" w:hanging="540"/>
        <w:contextualSpacing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มินความเหมาะสมและได้ทดสอบความมีประสิทธิภาพของระบบสารสนเทศและระบบการควบคุมภายในของบริษัทฯ ที่เกี่ยวข้องกับวงจรรายได้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20" w:before="120" w:after="120"/>
        <w:ind w:left="540" w:hanging="540"/>
        <w:contextualSpacing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ุ่มตรวจสอบเอกสารประกอบรายการขายที่เกิดขึ้นในระหว่างปีและช่วงใกล้สิ้นรอบระยะเวลาบัญชี                      โดยให้ความสำคัญในการทดสอบเป็นพิเศษในการขยายขอบเขตการสุ่มตรวจสอบเอกสารช่วงใกล้สิ้นรอบระยะเวลาบัญชี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20" w:before="120" w:after="120"/>
        <w:ind w:left="540" w:hanging="540"/>
        <w:contextualSpacing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อบทานใบลดหนี้ที่บริษัทฯออกให้แก่ลูกค้าของบริษัทฯภายหลังวันสิ้นรอบระยะเวลาบัญชี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20" w:before="120" w:after="120"/>
        <w:ind w:left="540" w:hanging="540"/>
        <w:contextualSpacing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ิเคราะห์เปรียบเทียบข้อมูลบัญชีรายได้จากการขายแบบแยกย่อ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</w:rPr>
        <w:t xml:space="preserve">(Disaggregated data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ตรวจสอบความผิดปกติที่อาจเกิดขึ้นของราย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b/>
          <w:b/>
          <w:bCs/>
          <w:sz w:val="32"/>
          <w:sz w:val="32"/>
          <w:szCs w:val="32"/>
        </w:rPr>
        <w:t>มูลค่าสุทธิที่คาดว่าจะได้รับของ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บริษัทฯมีสินค้าคงเหลือเป็นจำนวนที่มีนัยสำคัญ โดยมียอดคงเหลือ ณ วัน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31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2565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เป็นจำนวนเงินประมาณ </w:t>
      </w: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>2,021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ผลิตภัณฑ์ของบริษัทฯมีเหล็กเป็นส่วนประกอบหลัก ราคาซื้อของวัตถุดิบและราคาขายของสินค้าสำเร็จรูปมีความผันผวนตามราคาตลาดโลกซึ่งได้รับผลกระทบจากสภาพการแข่งขันทางการตลาด สภาพเศรษฐกิจและอุตสาหกรรม ดังนั้นการประมาณการมูลค่าสุทธิที่คาดว่าจะได้รับของสินค้าคงเหลือตามที่เปิดเผย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ต้องอาศัยดุลยพินิจของฝ่ายบริหารค่อนข้างมาก จึงอาจทำให้เกิดความเสี่ยงในการรับรู้ค่าเผื่อการลดลงของมูลค่าสินค้าคงเหลือไม่เพียงพอและทำให้บริษัทฯแสดงมูลค่าสินค้าคงเหลือที่สูงเกินไป  </w:t>
      </w:r>
    </w:p>
    <w:p>
      <w:pPr>
        <w:pStyle w:val="Normal"/>
        <w:spacing w:lineRule="exact" w:line="420" w:before="12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ประเมินความเหมาะสมและทดสอบความมีประสิทธิภาพของระบบการควบคุมภายในของบริษัทฯที่เกี่ยวข้องกับการประเมินค่าเผื่อการลดลงของมูลค่าสินค้าคงเหลือ นอกจากนี้ ข้าพเจ้าได้ประเมินวิธีการและข้อสมมติที่ฝ่ายบริหารใช้ในการพิจารณาค่าเผื่อการลดลงของมูลค่าสินค้าคงเหลือดังกล่าวดังนี้</w:t>
      </w:r>
    </w:p>
    <w:p>
      <w:pPr>
        <w:pStyle w:val="ListParagraph"/>
        <w:numPr>
          <w:ilvl w:val="0"/>
          <w:numId w:val="3"/>
        </w:numPr>
        <w:overflowPunct w:val="false"/>
        <w:spacing w:lineRule="exact" w:line="420" w:before="120" w:after="120"/>
        <w:ind w:left="540" w:hanging="540"/>
        <w:contextualSpacing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ทำความเข้าใจและสอบทานความเหมาะสมของเกณฑ์ที่ใช้ในการพิจารณาค่าเผื่อการลดลงของมูลค่า              สินค้าคงเหลือ รวมถึงสอบทานความสม่ำเสมอของการใช้เกณฑ์ดังกล่าว</w:t>
      </w:r>
    </w:p>
    <w:p>
      <w:pPr>
        <w:pStyle w:val="ListParagraph"/>
        <w:numPr>
          <w:ilvl w:val="0"/>
          <w:numId w:val="3"/>
        </w:numPr>
        <w:overflowPunct w:val="false"/>
        <w:spacing w:lineRule="exact" w:line="420" w:before="120" w:after="120"/>
        <w:ind w:left="540" w:hanging="540"/>
        <w:contextualSpacing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วิเคราะห์เปรียบเทียบข้อมูลระยะเวลาการถือครองและการเคลื่อนไหวของสินค้าคงเหลือเพื่อระบุถึง                    กลุ่มสินค้าที่มีข้อบ่งชี้ว่ามีการหมุนเวียนของสินค้าที่ช้ากว่าปกติ</w:t>
      </w:r>
    </w:p>
    <w:p>
      <w:pPr>
        <w:pStyle w:val="ListParagraph"/>
        <w:numPr>
          <w:ilvl w:val="0"/>
          <w:numId w:val="3"/>
        </w:numPr>
        <w:overflowPunct w:val="false"/>
        <w:spacing w:lineRule="exact" w:line="420" w:before="120" w:after="120"/>
        <w:ind w:left="540" w:hanging="540"/>
        <w:contextualSpacing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วิเคราะห์เปรียบเทียบข้อมูลกำไรขั้นต้นของการขายสินค้าเพื่อระบุถึงกลุ่มสินค้าที่มีข้อบ่งชี้ว่ามีความเสี่ยงเกี่ยวกับมูลค่าของค่าเผื่อการลดลงของมูลค่าสินค้าคงเหลือ</w:t>
      </w:r>
    </w:p>
    <w:p>
      <w:pPr>
        <w:pStyle w:val="ListParagraph"/>
        <w:numPr>
          <w:ilvl w:val="0"/>
          <w:numId w:val="3"/>
        </w:numPr>
        <w:overflowPunct w:val="false"/>
        <w:spacing w:lineRule="exact" w:line="420" w:before="120" w:after="120"/>
        <w:ind w:left="540" w:hanging="540"/>
        <w:contextualSpacing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วิเคราะห์เปรียบเทียบในรายละเอียดสำหรับรายการขายภายหลังวันที่ในงบการเงินกับราคาทุนของสินค้าคงเหลือแต่ละกลุ่มสินค้า 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ยายขอบเขตการ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สุ่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รวจสอบเอกสารประกอบรายการขายดังกล่าว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     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 ๆ ต่อข้อมูลอื่นนั้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              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exact" w:line="42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ิจการหรือหยุดดำเนินงานหรือไม่สามารถดำเนินงานต่อเนื่องต่อไปได้</w:t>
      </w:r>
    </w:p>
    <w:p>
      <w:pPr>
        <w:pStyle w:val="Normal"/>
        <w:spacing w:lineRule="exact" w:line="420"/>
        <w:rPr>
          <w:rFonts w:ascii="Angsana New" w:hAnsi="Angsana New" w:eastAsia="ＭＳ 明朝" w:eastAsiaTheme="minorEastAsia"/>
          <w:i/>
          <w:i/>
          <w:iCs/>
          <w:color w:val="548DD4" w:themeColor="text2" w:themeTint="99"/>
          <w:sz w:val="32"/>
          <w:szCs w:val="32"/>
        </w:rPr>
      </w:pPr>
      <w:r>
        <w:rPr>
          <w:rFonts w:ascii="Angsana New" w:hAnsi="Angsana New" w:eastAsia="ＭＳ 明朝" w:eastAsiaTheme="minorEastAsia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 การควบคุมภายในของกลุ่มบริษัท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       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    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10" w:before="30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lineRule="exact" w:line="410" w:before="96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เลิศวนา</w:t>
      </w:r>
    </w:p>
    <w:p>
      <w:pPr>
        <w:pStyle w:val="Normal"/>
        <w:spacing w:lineRule="exact" w:line="410" w:before="0" w:after="3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958</w:t>
      </w:r>
    </w:p>
    <w:p>
      <w:pPr>
        <w:pStyle w:val="Normal"/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6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763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ascii="Angsana New" w:hAnsi="Angsana New" w:asciiTheme="majorBidi" w:cstheme="majorBidi" w:hAnsiTheme="majorBidi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75038"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7a401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75038"/>
    <w:pPr/>
    <w:rPr>
      <w:rFonts w:ascii="Tahoma" w:hAnsi="Tahoma"/>
      <w:sz w:val="16"/>
      <w:szCs w:val="20"/>
    </w:rPr>
  </w:style>
  <w:style w:type="paragraph" w:styleId="Default" w:customStyle="1">
    <w:name w:val="Default"/>
    <w:qFormat/>
    <w:rsid w:val="00f72c4b"/>
    <w:pPr>
      <w:widowControl w:val="false"/>
      <w:bidi w:val="0"/>
      <w:spacing w:lineRule="auto" w:line="240" w:before="0" w:after="0"/>
      <w:jc w:val="left"/>
    </w:pPr>
    <w:rPr>
      <w:rFonts w:ascii="EucrosiaUPC" w:hAnsi="EucrosiaUPC" w:eastAsia="ＭＳ 明朝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7</Pages>
  <Words>1720</Words>
  <Characters>9807</Characters>
  <CharactersWithSpaces>11504</CharactersWithSpaces>
  <Paragraphs>2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2:20:00Z</dcterms:created>
  <dc:creator>Ernst &amp; Young</dc:creator>
  <dc:description/>
  <dc:language>en-US</dc:language>
  <cp:lastModifiedBy>Laddawan Kwankaew</cp:lastModifiedBy>
  <cp:lastPrinted>2023-02-14T04:02:00Z</cp:lastPrinted>
  <dcterms:modified xsi:type="dcterms:W3CDTF">2023-02-23T02:32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