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         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 w:cs="Times New Roman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และหมายเหตุประกอบงบการเงินรวม รวมถึงหมายเหตุสรุปนโยบายการบัญชีที่สำคัญ และได้ตรวจสอบ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เฉพาะกิจการของบริษัท ไทยคูน เวิลด์ไวด์ กรุ๊ป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“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”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ตามประมวลจรรยาบรรณของ                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 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eastAsiaTheme="minorHAnsi"/>
          <w:spacing w:val="-4"/>
          <w:sz w:val="32"/>
          <w:szCs w:val="32"/>
        </w:rPr>
      </w:pPr>
      <w:r>
        <w:rPr>
          <w:rFonts w:eastAsia="Calibri" w:eastAsiaTheme="minorHAns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Default"/>
        <w:spacing w:lineRule="exact" w:line="411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11"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411"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11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ถือเป็นรายการบัญชีที่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ีสาระสำคัญที่สุดในงบกำไรขาดทุนเบ็ดเสร็จ และเป็นตัวชี้วัดหลักในแง่ผลการดำเนินงานของธุรกิจซึ่งผู้ใช้งบการเงินให้ความสนใจ </w:t>
      </w:r>
      <w:r>
        <w:rPr>
          <w:rFonts w:ascii="Angsana New" w:hAnsi="Angsana New"/>
          <w:sz w:val="32"/>
          <w:sz w:val="32"/>
          <w:szCs w:val="32"/>
        </w:rPr>
        <w:t>เพราะจำนวนที่บันทึกในบัญชีจะส่งผลกระทบโดยตรงต่อผลกำไรขาดทุนประจำปีของบริษัทฯ ประกอบกับบริษัทฯมีลูกค้าจำนวนมากรายในหลายกลุ่มผลิตภัณฑ์ และมีการขายทั้งในและต่างประเทศ ดังนั้น บริษัทฯจึงมีความเสี่ยงเกี่ยวกับมูลค่าและระยะเวลา               ในการรับรู้รายได้</w:t>
      </w:r>
    </w:p>
    <w:p>
      <w:pPr>
        <w:pStyle w:val="Normal"/>
        <w:spacing w:lineRule="exact" w:line="411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ตรวจสอ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าร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มินและทดสอบระบบสารสนเทศและระบบการควบคุมภายในของบริษัทฯ ที่เกี่ยวข้องกับวงจรรายได้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ุ่มตรวจสอบเอกสารประกอบรายการขายที่เกิดขึ้นในระหว่างปีและช่วงใกล้สิ้นรอบระยะเวลาบัญชี                      โดยให้ความสำคัญในการทดสอบเป็นพิเศษในการขยายขอบเขตการสุ่มตรวจสอบเอกสารช่วงใกล้สิ้นรอบระยะเวลาบัญชี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อบทานใบลดหนี้ที่บริษัทฯออกให้แก่ลูกค้าของบริษัทฯภายหลังวันสิ้นรอบระยะเวลาบัญชี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1"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ิเคราะห์เปรียบเทียบข้อมูลบัญชีรายได้จากการขายแบบแยกย่อ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 xml:space="preserve">(Disaggregated data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ตรวจสอบความผิดปกติที่อาจเกิดขึ้นของรายการข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11"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b/>
          <w:b/>
          <w:bCs/>
          <w:sz w:val="32"/>
          <w:sz w:val="32"/>
          <w:szCs w:val="32"/>
        </w:rPr>
        <w:t>มูลค่าสุทธิที่คาดว่าจะได้รับของ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11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บริษัทฯมีสินค้าคงเหลือเป็นจำนวนที่มีนัยสำคัญ โดยมียอดคงเหลือ ณ วัน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6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เป็นจำนวนเงินประมาณ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>1,425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ผลิตภัณฑ์ของบริษัทฯมีเหล็กเป็นส่วนประกอบหลัก ราคาซื้อของวัตถุดิบและราคาขายของสินค้าสำเร็จรูปมีความผันผวนตามราคาตลาดโลกซึ่งได้รับผลกระทบจากสภาพการแข่งขันทางการตลาด สภาพเศรษฐกิจและอุตสาหกรรม ดังนั้น การประมาณการมูลค่าสุทธิที่คาดว่าจะได้รับของสินค้าคงเหลือตามที่เปิดเผย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้องอาศัยดุลยพินิจของฝ่ายบริหารค่อนข้างมาก จึงอาจทำให้เกิดความเสี่ยงเกี่ยวกับมูลค่าของค่าเผื่อการลดลงของมูลค่าสินค้าคงเหลือ </w:t>
      </w:r>
    </w:p>
    <w:p>
      <w:pPr>
        <w:pStyle w:val="Normal"/>
        <w:spacing w:before="12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ประเมินและทดสอบระบบการควบคุมภายในของบริษัทฯที่เกี่ยวข้องกับการประเมินค่าเผื่อการลดลงของมูลค่าสินค้าคงเหลือ นอกจากนี้ ข้าพเจ้าได้ประเมินวิธีการและข้อสมมติที่ฝ่ายบริหารใช้ในการพิจารณาค่าเผื่อการลดลงของมูลค่าสินค้าคงเหลือดังกล่าวดังนี้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ทำความเข้าใจและสอบทานความเหมาะสมของเกณฑ์ที่ใช้ในการพิจารณาค่าเผื่อการลดลงของมูลค่า              สินค้าคงเหลือ รวมถึงสอบทานความสม่ำเสมอของการใช้เกณฑ์ดังกล่าว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วิเคราะห์เปรียบเทียบข้อมูลระยะเวลาการถือครองและการเคลื่อนไหวของสินค้าคงเหลือเพื่อระบุถึง                    กลุ่มสินค้าที่มีข้อบ่งชี้ว่ามีการหมุนเวียนของสินค้าที่ช้ากว่าปกติ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วิเคราะห์เปรียบเทียบข้อมูลกำไรขั้นต้นของการขายสินค้าเพื่อระบุถึงกลุ่มสินค้าที่มีข้อบ่งชี้ว่ามีความเสี่ยงเกี่ยวกับมูลค่าของค่าเผื่อการลดลงของมูลค่าสินค้าคงเหลือ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ind w:left="540" w:hanging="540"/>
        <w:contextualSpacing w:val="false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วิเคราะห์เปรียบเทียบในรายละเอียดสำหรับรายการขายภายหลังวันที่ในงบการเงินกับราคาทุนของสินค้าคงเหลือแต่ละกลุ่มสินค้า 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ยายขอบเขตการ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สุ่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รวจสอบเอกสารประกอบรายการขายดังกล่าว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     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              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 w:eastAsia="ＭＳ 明朝" w:eastAsiaTheme="minorEastAsia"/>
          <w:b/>
          <w:b/>
          <w:bCs/>
          <w:sz w:val="32"/>
          <w:szCs w:val="32"/>
        </w:rPr>
      </w:pPr>
      <w:r>
        <w:rPr>
          <w:rFonts w:eastAsia="ＭＳ 明朝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ิจการหรือหยุดดำเนินงานหรือไม่สามารถดำเนินงานต่อเนื่องต่อไปได้</w:t>
      </w:r>
    </w:p>
    <w:p>
      <w:pPr>
        <w:pStyle w:val="Normal"/>
        <w:spacing w:before="120" w:after="120"/>
        <w:rPr>
          <w:rFonts w:ascii="Angsana New" w:hAnsi="Angsana New" w:eastAsia="ＭＳ 明朝" w:eastAsiaTheme="minorEastAsia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ＭＳ 明朝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 </w:t>
      </w:r>
      <w:r>
        <w:rPr>
          <w:rFonts w:ascii="Angsana New" w:hAnsi="Angsana New"/>
          <w:spacing w:val="-2"/>
          <w:sz w:val="32"/>
          <w:sz w:val="32"/>
          <w:szCs w:val="32"/>
        </w:rPr>
        <w:t>เอกสารหลักฐาน การตั้งใจ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                 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30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96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spacing w:before="0" w:after="3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75038"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75038"/>
    <w:pPr/>
    <w:rPr>
      <w:rFonts w:ascii="Tahoma" w:hAnsi="Tahoma"/>
      <w:sz w:val="16"/>
      <w:szCs w:val="20"/>
    </w:rPr>
  </w:style>
  <w:style w:type="paragraph" w:styleId="Default" w:customStyle="1">
    <w:name w:val="Default"/>
    <w:qFormat/>
    <w:rsid w:val="00f72c4b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7</Pages>
  <Words>1692</Words>
  <Characters>9650</Characters>
  <CharactersWithSpaces>11320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2:20:00Z</dcterms:created>
  <dc:creator>Ernst &amp; Young</dc:creator>
  <dc:description/>
  <dc:language>en-US</dc:language>
  <cp:lastModifiedBy>Laddawan Kwankaew</cp:lastModifiedBy>
  <cp:lastPrinted>2024-02-22T14:51:00Z</cp:lastPrinted>
  <dcterms:modified xsi:type="dcterms:W3CDTF">2024-02-27T02:49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